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sscript f�r ARC-INFO Cover shipl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ographische Vermerke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ortcode f�r 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htitel: Gekennzeichnete Fahrwasser innerhalb der Kernz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tungstitel    : �bersichtskarte SH-Watten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bezeichnung : Linen-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ktion : Gau�-Kr�ger             Ma�stab: 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wer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wert  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chtswert Ost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ochwert   S�d 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nvermerke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quel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sg.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um,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ichti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quelle: Seekarten im Bereich Nationalpark S.-H. Watten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g.   : B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,Ort: 1998,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ichti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ktvermerke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kt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, D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 , Dat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 Bearbeitung, laufendes Dokumen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Datum : 406a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cover  : Ubgkal96e (back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nahme    : per Hand an Bildschirm eindigit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NR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Datum : 406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cover  : novschi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�nahme    : reduzieren der Fahrwasser auf  Schutzzone 1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NR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, Datu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cover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�nahme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NR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liste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               Bedeutung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               Beduetu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:                Bedeutung :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